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ГОВОР АРЕНДЫ № ____ /19ок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          "___"  _____________  2019г.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1250232 выданной 07.03.2019  нотариусом Неклюдовой Ольгой Юрьевной, 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__________________________, действующего на основании ______________, заключили настоящий договор на основании протокола №____ аукциона на право  заключения договора аренды муниципального имущества  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644"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Арендодатель обязуется предоставить Арендатору во временное владение и пользование за плату нежилое помещение общей площадью  25,2 кв.м, расположенное на первом этаже здания по адресу: г. Архангельск, ул. Партизанская, д.64, корп.1, № 59, 60, 63, 64 на поэтажном плане (Приложение № 1 к настоящему договору), для использования под офис, торговлю, бытовые и медицинские услуги.</w:t>
      </w:r>
    </w:p>
    <w:p>
      <w:pPr>
        <w:pStyle w:val="Normal"/>
        <w:ind w:right="-5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помещения 29:22:031004:3007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-   тип здания, в котором расположены Помещения -  жилое;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- виды благоустройства здания, в котором расположены Помещения – центральное отопление, холодное и горячее водоснабжение, канализаци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left="709" w:right="5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55" w:firstLine="709"/>
        <w:jc w:val="both"/>
        <w:rPr/>
      </w:pPr>
      <w:r>
        <w:rPr>
          <w:sz w:val="24"/>
          <w:szCs w:val="24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17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5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5" w:firstLine="720"/>
        <w:rPr/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т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5" w:firstLine="720"/>
        <w:rPr/>
      </w:pPr>
      <w:r>
        <w:rPr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5" w:firstLine="709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5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  (_______________) руб. _________ коп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</w:t>
      </w:r>
      <w:r>
        <w:rPr>
          <w:sz w:val="22"/>
          <w:szCs w:val="22"/>
        </w:rPr>
        <w:t>813 111 05074 04 0000 120</w:t>
      </w:r>
      <w:r>
        <w:rPr>
          <w:sz w:val="24"/>
          <w:szCs w:val="24"/>
        </w:rPr>
        <w:t xml:space="preserve">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" w:firstLine="720"/>
        <w:jc w:val="both"/>
        <w:rPr/>
      </w:pPr>
      <w:r>
        <w:rPr>
          <w:sz w:val="24"/>
          <w:szCs w:val="24"/>
        </w:rPr>
        <w:t>3.2.2. Неустойки (пени) и штрафы вносятся Арендатором на расчетный счет                                               № 40101810500000010003 в Отделении Архангельск г. Архангельск, БИК  041117001, код дохода (КБК) 813 116 90040 04 0000 140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получатель платежа – УФК  по Архангельской области (ДМИ), ИНН 2901078408, КПП 290101001, ОКТМО 11701000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3.2.3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TextBodyIndent"/>
        <w:tabs>
          <w:tab w:val="clear" w:pos="708"/>
          <w:tab w:val="left" w:pos="10064" w:leader="none"/>
        </w:tabs>
        <w:ind w:right="-1" w:firstLine="720"/>
        <w:rPr>
          <w:szCs w:val="22"/>
        </w:rPr>
      </w:pPr>
      <w:r>
        <w:rPr>
          <w:szCs w:val="22"/>
        </w:rPr>
        <w:t>3.5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5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5"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              г. Архангельску 20.08.2002  за ОГРН 1022900509521, свидетельство серия 29 № 000634270       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Н _______________, 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/>
      </w:pPr>
      <w:r>
        <w:rPr>
          <w:sz w:val="24"/>
          <w:szCs w:val="24"/>
        </w:rPr>
        <w:t>р/счет №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55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нежилых помещений  </w:t>
      </w:r>
    </w:p>
    <w:p>
      <w:pPr>
        <w:pStyle w:val="Normal"/>
        <w:ind w:right="55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__ № ___/19С </w:t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82715" cy="731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424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9:00Z</dcterms:created>
  <dc:creator>AntsupovaGN</dc:creator>
  <dc:description/>
  <cp:keywords/>
  <dc:language>en-US</dc:language>
  <cp:lastModifiedBy>Мария Сергеевна Пасторина</cp:lastModifiedBy>
  <cp:lastPrinted>2018-01-30T10:28:00Z</cp:lastPrinted>
  <dcterms:modified xsi:type="dcterms:W3CDTF">2019-07-01T07:09:00Z</dcterms:modified>
  <cp:revision>7</cp:revision>
  <dc:subject/>
  <dc:title>ДОГОВОР АРЕНДЫ № 906</dc:title>
</cp:coreProperties>
</file>